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" w:after="2"/>
        <w:ind w:left="720" w:hanging="0"/>
        <w:jc w:val="center"/>
        <w:rPr/>
      </w:pPr>
      <w:r>
        <w:rPr/>
        <w:t>Class Debate: Psychology debat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Teacher Name: </w:t>
      </w:r>
      <w:r>
        <w:rPr>
          <w:b/>
        </w:rPr>
        <w:t>Mr. Plouffe</w:t>
      </w:r>
      <w:r>
        <w:rPr/>
        <w:t xml:space="preserve"> </w:t>
        <w:br/>
        <w:br/>
        <w:br/>
        <w:t>Student Name:     ________________________________________  Grade:     /25 Project Grade</w:t>
      </w:r>
    </w:p>
    <w:tbl>
      <w:tblPr>
        <w:tblW w:w="12000" w:type="dxa"/>
        <w:jc w:val="left"/>
        <w:tblInd w:w="-8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416"/>
        <w:gridCol w:w="2401"/>
        <w:gridCol w:w="2380"/>
        <w:gridCol w:w="2396"/>
        <w:gridCol w:w="2407"/>
      </w:tblGrid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CATEGORY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5 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4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3 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2 </w:t>
            </w:r>
          </w:p>
        </w:tc>
      </w:tr>
      <w:tr>
        <w:trPr>
          <w:trHeight w:val="2000" w:hRule="atLeast"/>
        </w:trPr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Information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All information presented in the debate was clear, accurate and thorough. 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Most information presented in the debate was clear, accurate and thorough.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Most information presented in the debate was clear and accurate, but was not usually thorough. 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Information had several inaccuracies OR was usually not clear. </w:t>
            </w:r>
          </w:p>
        </w:tc>
      </w:tr>
      <w:tr>
        <w:trPr>
          <w:trHeight w:val="2000" w:hRule="atLeast"/>
        </w:trPr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Rebuttal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All counter-arguments were accurate, relevant and strong. 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Most counter-arguments were accurate, relevant, and strong.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Most counter-arguments were accurate and relevant, but several were weak. 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Counter-arguments were not accurate and/or relevant </w:t>
            </w:r>
          </w:p>
        </w:tc>
      </w:tr>
      <w:tr>
        <w:trPr>
          <w:trHeight w:val="2000" w:hRule="atLeast"/>
        </w:trPr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Use of Facts/Statistics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Every major point was well supported with several relevant facts, statistics and/or examples. 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Every major point was adequately supported with relevant facts, statistics and/or examples.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Every major point was supported with facts, statistics and/or examples, but the relevance of some was questionable. 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Every point was not supported. </w:t>
            </w:r>
          </w:p>
        </w:tc>
      </w:tr>
      <w:tr>
        <w:trPr>
          <w:trHeight w:val="2000" w:hRule="atLeast"/>
        </w:trPr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Organization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All arguments were clearly tied to an idea (premise) and organized in a tight, logical fashion. 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Most arguments were clearly tied to an idea (premise) and organized in a tight, logical fashion.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All arguments were clearly tied to an idea (premise) but the organization was sometimes not clear or logical. 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Arguments were not clearly tied to an idea (premise). </w:t>
            </w:r>
          </w:p>
        </w:tc>
      </w:tr>
      <w:tr>
        <w:trPr>
          <w:trHeight w:val="2000" w:hRule="atLeast"/>
        </w:trPr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Understanding of Topic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The team clearly understood the topic in-depth and presented their information forcefully and convincingly. 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The team clearly undestood the topic in-depth and presented their information with ease.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The team seemed to understand the main points of the topic and presented those with ease. 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The team did not show an adequate understanding of the topic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Created: </w:t>
      </w:r>
      <w:r>
        <w:rPr>
          <w:b/>
        </w:rPr>
        <w:t>May 21, 2009 10:13 pm (CDT)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sz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color w:val="4F81B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3:18:00Z</dcterms:created>
  <dc:creator>MacAdmin Kis</dc:creator>
  <dc:description/>
  <cp:keywords/>
  <dc:language>en-US</dc:language>
  <cp:lastModifiedBy>MacAdmin Kis</cp:lastModifiedBy>
  <dcterms:modified xsi:type="dcterms:W3CDTF">2009-05-22T03:18:00Z</dcterms:modified>
  <cp:revision>2</cp:revision>
  <dc:subject/>
  <dc:title/>
</cp:coreProperties>
</file>